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4-8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ој 25/15-пречишћен текст и 12/19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</w:t>
      </w:r>
      <w:r>
        <w:rPr>
          <w:rFonts w:cs="Arial" w:ascii="Arial" w:hAnsi="Arial"/>
          <w:sz w:val="22"/>
          <w:szCs w:val="22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/21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Одлуке о јавним паркиралиштима (''Службени лист града Крагујевца'', број 18/14- пречишћен текст, 21/15, 29/15, 14/17, 11/18, 27/19, 14/20 и 16/21), на седници одржаној </w:t>
      </w:r>
      <w:r>
        <w:rPr>
          <w:rFonts w:cs="Arial" w:ascii="Arial" w:hAnsi="Arial"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</w:rPr>
        <w:t xml:space="preserve">2021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изменама и допунама Решења о јавним паркиралиштим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ab/>
        <w:t>У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тачки 1. алинеја четврта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о јавним паркиралиштим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36/15, 40/15, 12/16, 26/16, 24/17, 31/18 и 3/21)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иза речи ''Одлуком о јавним паркиралиштима'' бришу се речи ''(„Службени лист града Крагујевца“, бр. 18/14 – пречишћен текст, 21/15, 29/15 и 14/17)'' и иза речи ''и друга лица'' бришу се речи ''(„Службени лист града Крагујевца“, број 19/17)''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2. подтачка 2.1. мења редни број 9. тако да сада гласи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44"/>
        <w:gridCol w:w="2096"/>
        <w:gridCol w:w="232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Краља Александра I Карађорђевића (од ул.27.марта до ул.Цара Лазар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2. подтачка 2.1. након редног броја 22. додају редни бројеви 23. до 38. тако да гласе:</w:t>
      </w:r>
    </w:p>
    <w:p>
      <w:pPr>
        <w:pStyle w:val="Normal"/>
        <w:autoSpaceDE w:val="false"/>
        <w:jc w:val="both"/>
        <w:rPr/>
      </w:pPr>
      <w:r>
        <w:rPr/>
        <w:t>''</w:t>
      </w:r>
    </w:p>
    <w:tbl>
      <w:tblPr>
        <w:tblW w:w="91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4487"/>
        <w:gridCol w:w="2118"/>
        <w:gridCol w:w="1660"/>
      </w:tblGrid>
      <w:tr>
        <w:trPr>
          <w:trHeight w:val="317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4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ивоја Живановића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 /ванулично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>
          <w:trHeight w:val="25" w:hRule="atLeast"/>
        </w:trPr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ке Николаја Велимировића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 /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 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е Ковачевића (улаз код бројева 9 и 11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вана Гушића (од ул. Јанка Веселиновића до ул. Карађорђеве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тињска 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ра Лазара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ка Веселиновића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горска  (улаз код броја 1 и 3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инска (улаз код бројева 6 и 28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 /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инска (улаз код броја 12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огорска 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горска (улаз код бројева 7 и 11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егалничка (од ул. Војвођанске до ул. Атинске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. 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вођанска (улаз из ул. Брегалничке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вођанска (улаз код броја 7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вођанска (паркиралиште код Поште Аеродром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ab/>
        <w:t xml:space="preserve">-у тачки 2. подтачка 2.2. у редном броју 11. бришу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 речи “Милована Глишића (од ул. Змај Јовине до Карађорђеве”  а уместо њих уписују се речи “Милована Гушића (од ул. Змај Јовине до ул. Јанка Веселиновића) тако да сада гласи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44"/>
        <w:gridCol w:w="2096"/>
        <w:gridCol w:w="232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Милована Гушића (од ул. Змај Јовине до ул. Јанка Веселиновић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ab/>
        <w:t>-у тачки 2. подтачка 2.2. у редном броју 23. у загради бришу речи ”од ул. Кнеза Милоша”  а уместо њих уписују речи “од ул. Цара Лазара”  и сада гласи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44"/>
        <w:gridCol w:w="2096"/>
        <w:gridCol w:w="232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Краља Александра I Карађорђевића (од ул. Цара Лазара до Булевара краљице Мариј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-у тачки 2. подтачка 2.2. бришу се редни бројеви 9, 13, 14, 26. и 27. Након брисања редни бројеви 10. до 39. постају редни бројеви 9. до 34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2. подтачка 2.2. након редног броја 34. додају се  редни бројеви 35. до 48. тако да гласи:</w:t>
      </w:r>
    </w:p>
    <w:p>
      <w:pPr>
        <w:pStyle w:val="Normal"/>
        <w:autoSpaceDE w:val="false"/>
        <w:jc w:val="both"/>
        <w:rPr/>
      </w:pPr>
      <w:r>
        <w:rPr/>
        <w:t>''</w:t>
      </w:r>
    </w:p>
    <w:tbl>
      <w:tblPr>
        <w:tblW w:w="91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4487"/>
        <w:gridCol w:w="2118"/>
        <w:gridCol w:w="1660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CS" w:eastAsia="en-US"/>
              </w:rPr>
              <w:t>Ред.бр.</w:t>
            </w:r>
          </w:p>
        </w:tc>
        <w:tc>
          <w:tcPr>
            <w:tcW w:w="4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CS" w:eastAsia="en-US"/>
              </w:rPr>
              <w:t>Улица (ближа локација)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CS" w:eastAsia="en-US"/>
              </w:rPr>
              <w:t>Карактер паркиралишта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CS" w:eastAsia="en-US"/>
              </w:rPr>
              <w:t>Трајност паркиралишта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ладимира Роловића (од ул. Светогорске до ул. Љубе Вучковића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 /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ладимира Роловића (улаз код броја 17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ладимира Роловића (улаз код броја 25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ладимира Роловића (улаз код броја 29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ладимира Роловића (улаз код броја 54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Града Караре (улаз код броја 2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Незнаног јунака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/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Града Караре (улаз код бројева 3и 13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Љубе Вучковића (улаз код броја 10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Љубе Вучковића (улаз код броја 2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Атинска (од ул. Града Караре до ул. Љубе Вучковића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Атинска (улаз код броја 91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 xml:space="preserve">47. 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Атинска (улаз код броја 99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Атинска (улаз код броја 103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4. након редног броја 8. додаје редни број 9. тако да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44"/>
        <w:gridCol w:w="441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Тржница Аеродром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8. након сектора 8. додају се нови сектори и т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 xml:space="preserve">СЕКТОР 9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-Атинск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Од улице Светогорске до улице Града Караре – парна страна до броја 3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Незнаног јуна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Непарна стра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Светогорс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Непарна стра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Атинс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Од улице Града Караре до улице Брегалничке – непарна страна од броја 13 до броја 19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Брегалнич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Атинске до улице Војвођанске -непарна страна од броја 45 до броја 57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Војвођанс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Брегалничке до Поште Аеродром -непарна стран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С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ЕКТОР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 10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Владимира Роловић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Светогорске до улице Града Караре-непарна страна до броја 37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Града Карар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Парна страна до броја 4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Незнаног јуна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парна стра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СЕКТОР 1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Владимира Роловић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Града Караре до улице Љубе Вучковића -непарна страна од броја 41 до броја 47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Владимира Роловић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парна страна од броја 52 до броја 58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Града Карар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непарна страна до броја 15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-Љубе Вучковић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Парна страна до броја 1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-Атинск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Града Караре до улице Љубе Вучковића-парна страна од броја 34 до броја 44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Атинс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Града Караре до улице Даринке Радовић-непарна страна од броја 81 до броја 103 (бивша улица Лазара Мићуновића)”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 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 Решење ступа на снагу наредног дана од дана објављивања у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"Службеном листу града Крагујевца", са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 почетком примене од 01. новембра 2021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Овлашћује се Одбор за нормативна акта да објави пречишћен текст Решења о јавним паркиралиштима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V 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1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 xml:space="preserve">Решењ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о изменама и допунама Решења о јавним паркиралиштима (''Службени лист града Крагујевца'', број 36/15, 40/15, 12/16, 26/16, 24/17, 31/18 и 3/21)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дредбама члана 59. став 1. тачка 25. </w:t>
      </w:r>
      <w:r>
        <w:rPr>
          <w:rFonts w:cs="Arial" w:ascii="Arial" w:hAnsi="Arial"/>
          <w:sz w:val="22"/>
          <w:szCs w:val="22"/>
        </w:rPr>
        <w:t>Статута града Крагујевца (''Службени лист града Крагујевца'', брoj 8/19), члана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), члана 49. 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</w:rPr>
        <w:t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>Одлуке о јавним паркиралиштима (''Службени лист града Крагујевца'', број 18/14- пречишћен текст, 21/15, 29/15, 14/17, 11/18, 27/19, 14/20 и 16/21), којим је прописано да јавна паркиралишта и јавне гараже на којима се плаћа паркирање, одређује решењем Градско веће на предлог Градске управе надлежне за послове саобраћаја или на основу иницијативе предуз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ЈКП Шумадија Крагујевац, доставило је Градској управи за комуналне послове  </w:t>
      </w:r>
      <w:r>
        <w:rPr>
          <w:rFonts w:cs="Arial" w:ascii="Arial" w:hAnsi="Arial"/>
          <w:sz w:val="22"/>
          <w:szCs w:val="22"/>
          <w:lang w:eastAsia="en-US"/>
        </w:rPr>
        <w:t xml:space="preserve">Предлог измена и допуна Решења о јавним паркиралиштима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(''Службени лист града Крагујевца'', број 36/15, 40/15, 12/16, 26/16, 24/17, 31/18 и 3/21), број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: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12-24156 од 12.10.2021. године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овог Решења налази се у потреби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имплементације паркиралишта у насељу Аеродром - Сушица у систем наплате и контроле паркирања, као и измена зона у оквиру постојећег обухвата наплате и контроле паркирања у град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У поглављу I Решења врше се измене и допуне тако што с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1. алинеја четврта иза речи ''Одлуком о јавним паркиралиштима'' бришу речи ''("Службени лист града Крагујевца", бр. 18/14 - пречишћен текст, 21/15, 29/15 и 14/17)'' и иза речи ''и друга лица'' бришу речи ''("Службени лист града Крагујевца", број 19/17)'' тако да тачка 1. алинеја четврта сада глас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- дефинишу критеријуми за коришћење јавних паркиралишта под повлашћеним условима у складу са Одлуком о јавним паркиралиштима </w:t>
      </w:r>
      <w:r>
        <w:rPr>
          <w:rFonts w:cs="Arial" w:ascii="Arial" w:hAnsi="Arial"/>
          <w:bCs/>
          <w:strike/>
          <w:color w:val="000000"/>
          <w:sz w:val="22"/>
          <w:szCs w:val="22"/>
          <w:lang w:eastAsia="en-US"/>
        </w:rPr>
        <w:t>("Службени лист града Крагујевца", бр. 18/14 - пречишћен текст, 21/15, 29/15 и 14/17)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 и Правилником о начину и поступку остваривања права за коришћење обележеног паркинг места на јавним паркиралиштима за особе са инвалидитетом и друга лица </w:t>
      </w:r>
      <w:r>
        <w:rPr>
          <w:rFonts w:cs="Arial" w:ascii="Arial" w:hAnsi="Arial"/>
          <w:bCs/>
          <w:strike/>
          <w:color w:val="000000"/>
          <w:sz w:val="22"/>
          <w:szCs w:val="22"/>
          <w:lang w:eastAsia="en-US"/>
        </w:rPr>
        <w:t>("Службени лист града Крагујевца", број 19/17)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 и други критеријуми утврђени овим Решењ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2. подтачка 2.1. мења редни број 9. тако да сада гласи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44"/>
        <w:gridCol w:w="2096"/>
        <w:gridCol w:w="232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eastAsia="en-US"/>
              </w:rPr>
              <w:t>Краља Александра И Карађорђевића (од ул. 27. марта до ул. Кнеза Милоша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Краља Александра I Карађорђевића (од ул.27.марта до ул.Цара Лазар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2. подтачка 2.1. након редног броја 22. додају редни бројеви 23. до 38. тако да гласе:</w:t>
      </w:r>
    </w:p>
    <w:p>
      <w:pPr>
        <w:pStyle w:val="Normal"/>
        <w:autoSpaceDE w:val="false"/>
        <w:jc w:val="both"/>
        <w:rPr/>
      </w:pPr>
      <w:r>
        <w:rPr/>
        <w:t>''</w:t>
      </w:r>
    </w:p>
    <w:tbl>
      <w:tblPr>
        <w:tblW w:w="91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4487"/>
        <w:gridCol w:w="2118"/>
        <w:gridCol w:w="1660"/>
      </w:tblGrid>
      <w:tr>
        <w:trPr>
          <w:trHeight w:val="317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4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ивоја Живановића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 /ванулично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>
          <w:trHeight w:val="25" w:hRule="atLeast"/>
        </w:trPr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ке Николаја Велимировића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 /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 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е Ковачевића (улаз код бројева 9 и 11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вана Гушића (од ул. Јанка Веселиновића до ул. Карађорђеве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тињска 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ра Лазара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ка Веселиновића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горска  (улаз код броја 1 и 3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инска (улаз код бројева 6 и 28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 /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инска (улаз код броја 12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огорска 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горска (улаз код бројева 7 и 11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егалничка (од ул. Војвођанске до ул. Атинске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. 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вођанска (улаз из ул. Брегалничке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вођанска (улаз код броја 7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вођанска (паркиралиште код Поште Аеродром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ab/>
        <w:t>-у тачки 2. подтачка 2.2. у редном броју 11. бришу се речи “Милована Глишића (од ул. Змај Јовине до Карађорђеве”  а уместо њих уписују речи “Милована Гушића (од ул. Змај Јовине до ул. Јанка Веселиновића) тако да сада гласи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44"/>
        <w:gridCol w:w="2096"/>
        <w:gridCol w:w="232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eastAsia="en-US"/>
              </w:rPr>
              <w:t>Милована Глишића (од ул. Змај Јовине до Карађорђеве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Милована Гушића (од ул. Змај Јовине до ул. Јанка Веселиновић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''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ab/>
        <w:t>-у тачки 2. подтачка 2.2. у редном броју 23. у загради бришу речи ” од ул. Кнеза Милоша”  а уместо њих уписују речи “од ул. Цара Лазара”  и сада гласи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44"/>
        <w:gridCol w:w="2096"/>
        <w:gridCol w:w="232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trike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val="en-US" w:eastAsia="en-US"/>
              </w:rPr>
              <w:t>23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Краља Александра I Карађорђевића (</w:t>
            </w:r>
            <w:r>
              <w:rPr>
                <w:rFonts w:cs="Arial" w:ascii="Arial" w:hAnsi="Arial"/>
                <w:bCs/>
                <w:strike/>
                <w:color w:val="000000"/>
                <w:sz w:val="22"/>
                <w:szCs w:val="22"/>
                <w:lang w:eastAsia="en-US"/>
              </w:rPr>
              <w:t>од ул. Кнеза Милоша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 xml:space="preserve"> од ул. Цара Лазара до Булевара краљице Мариј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-у тачки 2. подтачка 2.2. бришу редни бројеви 9, 13, 14, 26. и 27. Након брисања редни бројеви 10. до 39. постају редни бројеви 9. до 34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Након измене табела из тачке 2. подтачка 2.2.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"/>
        <w:gridCol w:w="3992"/>
        <w:gridCol w:w="2069"/>
        <w:gridCol w:w="2341"/>
      </w:tblGrid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ед.</w:t>
              <w:br/>
              <w:t>бр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ца (ближа локација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арактер паркиралишта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јност паркиралишта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р Зорана Ђинђића (улаз код броја 2-4)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раља Петра (улаз код броја 3 и 5)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пенички булевар (улаз код броја 17-21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пенички булевар (улаз код броја 11-15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пенички булевар (улаз код броја 29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ветозара Марковића (улаз код броја 86 и 88)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мај Јовина - паркинг испред броја 1 (улаз из ул. Светозара Марковића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Боре Станковић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9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Јанка Веселиновић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1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.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илована Глишић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1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илована Г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шића (од ул. Змај Јовине до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ул.Јанка Веселиновића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2</w:t>
            </w: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умановска (улаз из Саве Ковачевића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13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Миливоја Живановић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улично/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14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Владике Николаја Велимировић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улично/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15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рада Сирена (улаз код бројева 5 и 7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16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рада Сирена (улаз код бројева 11 и 13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17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иколе Пашића (улаз код броја 24-26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18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Црвене заставе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/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19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аве Ковачевића (улаз код обданишта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2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мај Јовина (улаз код бројева 22 и 26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2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мај Јовина (улаз код броја 14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2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9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мај Јовина (паркинг испред стамбене јединице број 17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23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Краља Александра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Карађорђевића (од ул.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Цара Лазара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до Булевара краљице Марије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24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раља Александра I Карађорђевића улаз из ул. Слободана Перовића и Булевара краљице Марије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25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аничићева (од ул. Кнеза Милоша до касарне Војвода Радомир Путник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26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Цетињск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27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Цара Лазар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28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р Илије Коловића (од ул. Скерлићеве до ул. Кнеза Милоша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29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керлићев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3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5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неза Милоша (од Дома војске до броја 31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/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3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6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емањин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3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7.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анаска Рајић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33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8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ојводе Мишић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34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9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ојводе Путник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35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ихаила Ивеше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36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оравск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37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ешернов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38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рка Миљанова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39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 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. Града Сирена (паркиралиште поред хале "Језеро") 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 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2. подтачка 2.2. након редног броја 34. додају се редни бројеви 35. до 48. тако да гласи:</w:t>
      </w:r>
    </w:p>
    <w:p>
      <w:pPr>
        <w:pStyle w:val="Normal"/>
        <w:autoSpaceDE w:val="false"/>
        <w:jc w:val="both"/>
        <w:rPr/>
      </w:pPr>
      <w:r>
        <w:rPr/>
        <w:t>''</w:t>
      </w:r>
    </w:p>
    <w:tbl>
      <w:tblPr>
        <w:tblW w:w="91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4487"/>
        <w:gridCol w:w="2118"/>
        <w:gridCol w:w="1660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CS" w:eastAsia="en-US"/>
              </w:rPr>
              <w:t>Ред.бр.</w:t>
            </w:r>
          </w:p>
        </w:tc>
        <w:tc>
          <w:tcPr>
            <w:tcW w:w="4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CS" w:eastAsia="en-US"/>
              </w:rPr>
              <w:t>Улица (ближа локација)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CS" w:eastAsia="en-US"/>
              </w:rPr>
              <w:t>Карактер паркиралишта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CS" w:eastAsia="en-US"/>
              </w:rPr>
              <w:t>Трајност паркиралишта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ладимира Роловића (од ул. Светогорске до ул. Љубе Вучковића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 /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ладимира Роловића (улаз код броја 17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ладимира Роловића (улаз код броја 25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ладимира Роловића (улаз код броја 29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ладимира Роловића (улаз код броја 54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Града Караре (улаз код броја 2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Незнаног јунака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/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Града Караре (улаз код бројева 3и 13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Љубе Вучковића (улаз код броја 10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Љубе Вучковића (улаз код броја 2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Атинска (од ул. Града Караре до ул. Љубе Вучковића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Атинска (улаз код броја 91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 xml:space="preserve">47. 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Атинска (улаз код броја 99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Атинска (улаз код броја 103)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ванулично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4. након редног броја 8. додаје се редни број 9. тако да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44"/>
        <w:gridCol w:w="441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Тржница Аеродром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сталн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у тачки 8. након сектора 8. додају нови сектори и т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 xml:space="preserve">СЕКТОР 9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-Атинск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Од улице Светогорске до улице Града Караре – парна страна до броја 3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Незнаног јуна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Непарна стра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Светогорс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Непарна стра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-Атинс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Од улице Града Караре до улице Брегалничке – непарна страна од броја 13 до броја 19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Брегалнич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Атинске до улице Војвођанске -непарна страна од броја 45 до броја 57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Војвођанс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Брегалничке до Поште Аеродром -непарна стран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С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ЕКТОР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 10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Владимира Роловић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Светогорске до улице Града Караре-непарна страна до броја 37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Града Карар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Парна страна до броја 4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Незнаног јуна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парна стра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СЕКТОР 1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Владимира Роловић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Града Караре до улице Љубе Вучковића -непарна страна од броја 41 до броја 47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Владимира Роловић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парна страна од броја 52 до броја 58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Града Карар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непарна страна до броја 15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-Љубе Вучковић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Парна страна до броја 1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-Атинск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Града Караре до улице Љубе Вучковића-парна страна од броја 34 до броја 44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-Атинск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Од улице Града Караре до улице Даринке Радовић-непарна страна од броја 81 до броја 103 (бивша улица Лазара Мићуновића)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Никола Дашић 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рица Ђор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имир Максимов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lang w:val="sr-Latn-CS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Zoka</dc:creator>
  <dc:description/>
  <cp:keywords/>
  <dc:language>en-US</dc:language>
  <cp:lastModifiedBy>hhhggrreeww</cp:lastModifiedBy>
  <cp:lastPrinted>2021-10-25T08:32:00Z</cp:lastPrinted>
  <dcterms:modified xsi:type="dcterms:W3CDTF">2021-10-25T06:32:00Z</dcterms:modified>
  <cp:revision>37</cp:revision>
  <dc:subject/>
  <dc:title/>
</cp:coreProperties>
</file>